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К решению Совета депутатов    Новомихайловского сельсовета Локтевского района     Алтайского края  «О бюджете поселения на 2024 год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>Решение о бюджете поселения на 2024 год подготовлено в соответствии с требованиями федерального и краевого бюджетного законодательства принципами, сформулированными в бюджетном послании Президента Российской федерации о бюджетной политике в 2024-2024 годах.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>Предлагаемые в настоящем решении основные параметры бюджета поселения на 2024 г. определены в соответствии с прогнозом социально-экономического развития и характеризуются следующими данными: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Доходы, всего                          - 2442,10 тыс. рубле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Собственные                            - 1929,0 тыс. рубле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Безвозмездные поступления  - 513,10 тыс. рубле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Расходы, всего                         - 2442,10 тыс. рубл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Формирование доходной части бюджета поселения на 2024 год осуществлялось на основе показателей основных направлений налоговой и бюджетной политики на 2024 год и оценки поступлений доходов в 2023 году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Основные направления расходов бюджета поселения в плановом периоде определены исходя из объема доходов  на 2024 год и остатка средств на счетах по учету средств бюджета. Учитывая общие требования к структуре и содержанию решения о бюджете поселения, настоящим решением устанавливаются:</w:t>
      </w:r>
    </w:p>
    <w:p>
      <w:pPr>
        <w:pStyle w:val="Normal"/>
        <w:jc w:val="both"/>
        <w:rPr/>
      </w:pPr>
      <w:r>
        <w:rPr>
          <w:lang w:val="ru-RU"/>
        </w:rPr>
        <w:t>-  нормативы отчисления отдельных видов доходов;</w:t>
      </w:r>
    </w:p>
    <w:p>
      <w:pPr>
        <w:pStyle w:val="Normal"/>
        <w:jc w:val="both"/>
        <w:rPr/>
      </w:pPr>
      <w:r>
        <w:rPr>
          <w:lang w:val="ru-RU"/>
        </w:rPr>
        <w:t>- общий объем  доходов с выделением межбюджетных трансфертов из других бюджетов;</w:t>
      </w:r>
    </w:p>
    <w:p>
      <w:pPr>
        <w:pStyle w:val="Normal"/>
        <w:jc w:val="both"/>
        <w:rPr/>
      </w:pPr>
      <w:r>
        <w:rPr>
          <w:lang w:val="ru-RU"/>
        </w:rPr>
        <w:t>- общий объем расходов;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К основным характеристикам бюджета поселения отнесены нормативы распределения доходов между бюджетами на 2024 год согласно приложениям 1, 2 к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В соответствии с требованиями Бюджетного кодекса, согласно приложения 3 решения, устанавливаются перечни главных администраторов доходов и источников  внутреннего финансирования дефицита бюджет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обственные доходы бюджета поселения на 2024 год прогнозируются в размере 1929,0 тыс. рублей. В структуре доходов бюджета предусмотрены налоговые доходы в сумме 1093,0 тыс. рублей, неналоговые доходы в сумме 836,0 тыс. рублей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Основными источниками налоговых доходов бюджета поселения является:  налог на доходы физических лиц, земельный налог, взимаемый по ставкам установленным в соответствии с п.1п.1 статьи 394 ,земельный налог, взимаемый по ставкам установленным в соответствии с п.2 п.1 статьи 394 Налогового Кодекса Российской федерации и применяемым к объектам налогообложения, расположенным в границах поселений, единый сельхозналог, налог на имущество физических лиц, взимаемый по ставкам, применяемым к объектам налогообложения, расположенным в границах поселени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счет поступления налога на доходы физических лиц на 2024 год произведен в соответствии с положениями гл.23 части второй Налогового Кодекса  Российской Федерации с учетом изменений, вступающих в действие с 1 января 2013 года. Сумма налога на доходы физических лиц определена исходя из объема фонда оплаты труда, численности занятого населения и реальной оценки поступлений налога на доходы физических лиц от прочих доходов. При расчете учтены поступление задолженности по налогу на доходы физических лиц за предыдущие годы, а также суммы налога начисленные налоговыми органами в ходе проведения налоговых проверок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умма налога на доходы физических лиц при нормативе отчислений 2% в бюджет поселения прогнозируется в размере  75,0 тыс. рублей. ЕСХН – 8 тыс. рублей.</w:t>
      </w:r>
    </w:p>
    <w:p>
      <w:pPr>
        <w:pStyle w:val="Normal"/>
        <w:jc w:val="both"/>
        <w:rPr/>
      </w:pPr>
      <w:r>
        <w:rPr>
          <w:lang w:val="ru-RU"/>
        </w:rPr>
        <w:t>Земельный налог, взимаемый по ставкам установленным в соответствии с п.1п.1статьи 394 Налогового кодекса Российской федерации в размере 0, 3% с физических лиц и земельный налог, взимаемый по ставкам установленным в соответствии сп.2 п.1 статьи 394 Налогового кодекса Российской федерации в размере 1,5% для юридических лиц, в размере 979,0 тыс. рублей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лог на имущество физических лиц, взимаемых по ставкам применяемым к объектам налогообложения, расположенным в границах поселений в размере 0,1% от остаточной стоимости имущества, в размере 31,0  тыс. рублей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объеме доходов бюджета поселения предусмотрены неналоговые доходы на 2024 год в размере 836,0  тыс. рублей, (приложение №1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новные поступления  указанных доходов формируются за счет доходов от использования имущества,  находящегося  в государственной  и 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ступления от арендной платы за землю на 2024 год планируются в сумме 836,0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ступление средств из районного бюджета на 2024 год планируются  в сумме  513,1 тыс. рублей (См. приложение №2).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>Дотации бюджетам поселений на выравнивание уровня бюджетной обеспеченности-  67,2 тыс.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убвенции бюджетам муниципальных поселений на осуществление полномочий по первичному воинскому учету на территориях, где отсутствуют военные комиссариаты – 108,7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бщий объем доходов бюджета поселения запланирован на 2024 год в сумме 2442,10 тыс. рублей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Общий объем расходов  бюджета на 2024 год определен в сумме 2442,10 тыс. рублей. </w:t>
      </w:r>
    </w:p>
    <w:p>
      <w:pPr>
        <w:pStyle w:val="Normal"/>
        <w:ind w:firstLine="709"/>
        <w:rPr/>
      </w:pPr>
      <w:r>
        <w:rPr>
          <w:lang w:val="ru-RU"/>
        </w:rPr>
        <w:t>На основании Российских Законов с учетом расходных обязательств. Структура расходов бюджета в соответствии с разделами классификации на 2023 г  определена: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Сумма, тыс. рубл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Глава местной администрации    0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42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0103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Функционирование представительных органов государственной власти и представительных органов местного самоуправления     0104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39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Резервный фонд    0111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ругие общегосударственные вопросы       0113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циональная оборона      0200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08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циональная безопасность и правоохранительная деятельность    0300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циональная экономика      0400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76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Жилищно-коммунальное хозяйство   05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льтура   0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711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оциальное политика   1001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9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Физическая культура и спорт   1100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47,2</w:t>
            </w:r>
          </w:p>
        </w:tc>
      </w:tr>
    </w:tbl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бюджетной и налоговой  политики на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Основные направления бюджетной и налоговой политики Администрации Новомихайловского сельсовета Локтевского района на 2024 год  определены с учетом изменений федерального и краевого законодательства, в условиях восстановления экономического роста, в целях реализации плана социально-экономического развития Администрации Новомихайловского сельсовета Локт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юджетная политика Администрации Новомихайловского сельсовета Локтевского района должна быть ориентирована на сохранение финансовой расходов стабильности в Локтевском районе и повышение эффективности бюджет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направлениями бюджетной политики Администрации Новомихайловского сельсовета Локтевского района на 2024 год 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оптимизация расходов на обеспечение выполнения муниципальных функций органами муниципальной власти Администрации Новомихайловского сельсовета Локтевского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хранение принципа первоочередного финансирования социально значимых расходов таких, как выплата заработной платы работникам бюджетной сферы, оплата коммунальных услуг, потребленных бюджетными учреждениями, софинансирование объектов капитального строительства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ксимальное сокращение объема неэффективных расходов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повышение открытости информации о финансовой деятельности и финансовом состоянии Администрации Новомихайловского сельсовета Локтевского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Основными направлениями налоговой политики Администрации Новомихайловского сельсовета Локтевского района являютс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расширение мероприятий по мобилизации дополнительных доходов в консолидированный бюджет Администрации Новомихайловского сельсовета Локтевского района, сокращению объемов задолженности по налоговым дохода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вышение эффективности администрирования налогов, усиление борьбы с уклонением от их упла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lang w:val="ru-RU"/>
        </w:rPr>
        <w:t>социально - экономического развития Новомихайловского сельсовета на      2024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Цели и задач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огноз социально-экономического развития Новомихайловского сельсовета разработан на основе данных социально экономического развития территории за последний отчетный период, ожидаемых результатов развития экономики и социальной сферы в текущем году и предшествует составлению проекта бюджета Новомихайловского сельсовета на 2024 год (ст. 173 Б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сновной целью социально - экономического развития Новомихайловского сельсовета является улучшение качества жизни населения и его здоровья, развитие малого и среднего бизнеса, формирования достойных условий жизни на сел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и составлении прогноза социально - 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овомихайловского сельсовета использованы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учетные данные администрации Новомихайловского сельсов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анные государственной и ведомственной статистик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другая </w:t>
        <w:tab/>
        <w:t xml:space="preserve">информация, </w:t>
        <w:tab/>
        <w:t xml:space="preserve">предоставляемая </w:t>
        <w:tab/>
        <w:t>в установленном законодательством порядке органами государственной власти и местного самоуправле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прогнозных расчетах учитывались результаты финансово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зяйственной деятельности организаций на территории поселения, складывающиеся тенденции развития секторов экономики и другие условия хозяйственной деятельности экономических субъе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гноз величин натуральных, стоимостных и относительных показателей разработан на основании временных рядов отчетных данных с учетом предварительной оценки ожидаемых значений показателей за текущий год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сновные показател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бщая площадь территории Новомихайловского сельсовета составляет 13631 г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елении 2  населенных пункта – с. Советский Путь и с. Новомихайлов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настоящее время на территории поселения зарегистрировано 686 челове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территории Новомихайловского сельсовета расположены и осуществляют свою деятельность 4 организации разных форм собственности, из них  1 организация социальной сферы, 2 образовательных учреждения - МКОУ «Новомихайловская средняя общеобразовательная школа», КГБПОУ «Локтевский технологический техникум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Одной из форм сельскохозяйственного производства является сельскохозяйственный производственный кооператив. В настоящее время на территории поселения зарегистрировано 1 сельхозпредприятие СПК «Нива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естьянских (фермерских) хозяйств на территории поселения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тся  сохранение сельхозугодий хозяйствующих субъек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территории поселения находится  3 торговые точки, обеспечивающих население промышленными и продовольственными товарами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type w:val="nextPage"/>
      <w:pgSz w:w="11906" w:h="16838"/>
      <w:pgMar w:left="1701" w:right="12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1926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 Знак Знак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7">
    <w:name w:val="Основной текст с отступом Знак"/>
    <w:qFormat/>
    <w:rPr>
      <w:sz w:val="24"/>
      <w:szCs w:val="24"/>
      <w:lang w:val="en-US"/>
    </w:rPr>
  </w:style>
  <w:style w:type="character" w:styleId="Style8">
    <w:name w:val="Стиль Узор: Нет (Желтый)"/>
    <w:qFormat/>
    <w:rPr>
      <w:rFonts w:ascii="Times New Roman" w:hAnsi="Times New Roman" w:cs="Times New Roman"/>
      <w:shd w:fill="FFFF00" w:val="clear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15"/>
    <w:next w:val="15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right="0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31:00Z</dcterms:created>
  <dc:creator>Лиза</dc:creator>
  <dc:description/>
  <cp:keywords/>
  <dc:language>en-US</dc:language>
  <cp:lastModifiedBy>User</cp:lastModifiedBy>
  <cp:lastPrinted>2023-12-22T14:29:00Z</cp:lastPrinted>
  <dcterms:modified xsi:type="dcterms:W3CDTF">2023-12-22T07:30:00Z</dcterms:modified>
  <cp:revision>187</cp:revision>
  <dc:subject/>
  <dc:title>Модельный муниципальный правовой акт о бюджете муниципального образования на очередной финансовый год</dc:title>
</cp:coreProperties>
</file>